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43224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71690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890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35764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9659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76400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57286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72690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54686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2185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79448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86859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68600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43006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53405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