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5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45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90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66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49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43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72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5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89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719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254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2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71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