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1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49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71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3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428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59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723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81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17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72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6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6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04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79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51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3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4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