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218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101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954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060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303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537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275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951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906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367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064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4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080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696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925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