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82871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55934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