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4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62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1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804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1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65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69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1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36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96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53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57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