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470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08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885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980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809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875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307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459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047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024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55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998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09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365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626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81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340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