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67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578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298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545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079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373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331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18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575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90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481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376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666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359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893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