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167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62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557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16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91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23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28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64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60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99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22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510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