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3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395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202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17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149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06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212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17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937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0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6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530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150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3859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112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597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