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872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113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91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576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1048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445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25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88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14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91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773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627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671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87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759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