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7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610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053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669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712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115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6434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321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244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866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606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954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667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