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39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374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039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685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393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93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60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496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253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299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095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630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2861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279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1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