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599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101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9353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6745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554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54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402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332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64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192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338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300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804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095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201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