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1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0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110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12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9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75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313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91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316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72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6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34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