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80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43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66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25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73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48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913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60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955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515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97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298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180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8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81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06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