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834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901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469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222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521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713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584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960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276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174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35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416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956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26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703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