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932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32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226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4637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206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619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603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91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544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336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340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543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666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