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302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529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341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60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531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098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920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646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774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071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779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610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441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721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407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321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311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