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73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238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053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045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64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967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812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350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129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005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556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98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685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547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016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