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44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68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4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32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340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04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58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0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243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20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0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61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89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