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58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006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51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38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142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091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823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328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076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298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814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127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27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4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328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628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398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