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768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97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973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802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682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412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273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458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970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984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390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98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491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262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466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