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619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16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35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7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846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51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561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904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46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76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28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74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49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