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479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451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76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375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33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119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414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543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846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203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795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625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454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619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481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908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604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