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027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574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1630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020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007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4385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673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9202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550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923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233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664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684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273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011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