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880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478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456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128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03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724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707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678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288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489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933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851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282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