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028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32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92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65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91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268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87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711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50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707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96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661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05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94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331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25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