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627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940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6149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3757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3525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5916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251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532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6005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476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3325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307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471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3316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7446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