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654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856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353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639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032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110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25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28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028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336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530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502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615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