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3701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689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2186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4089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6484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2948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5431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5567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8434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3617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137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061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9101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0990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6860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1010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5945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