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58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566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46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439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443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051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0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041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868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94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765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70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0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625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753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