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711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2930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2249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6666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8666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3401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8698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1774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848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5800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127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8506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6341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