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49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667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136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580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063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622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1031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37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486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488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22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66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153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52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61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291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300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