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50831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43109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68619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42029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5221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33261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74508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22043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26778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0387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03881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17573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02659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23971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57849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