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73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525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381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103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79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970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138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87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8706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98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963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09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969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