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581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53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649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78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311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719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89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551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67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78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93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318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918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72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5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5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