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9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089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43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811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531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8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772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99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93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99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683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77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48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678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82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