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150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260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923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652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947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771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909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132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590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421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058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604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507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