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467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78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367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59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53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15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58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01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75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685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75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8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705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443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85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791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35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