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8866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93239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6199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62020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46127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27114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87184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4335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84246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78922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4550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70699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1194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22429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67249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