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49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677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499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195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365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940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11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74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670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740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276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875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536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