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63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747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88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846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228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1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17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55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01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09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454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5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09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44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40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44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46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