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76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46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525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37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061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18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6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079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164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4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40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8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95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725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