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558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573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288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104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241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887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553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592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636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982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750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261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746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