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92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38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50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050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424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430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54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85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091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854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3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22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35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890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88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206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33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