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384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2966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956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49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4377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1260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2320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390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29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05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359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0061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169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8749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2525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