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447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740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922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438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657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832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847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515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458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609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164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31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466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