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2248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7203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700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954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1849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5517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4257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1342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5858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3993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404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364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8241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6775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1515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960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024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