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8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919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533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930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428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214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225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72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77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89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095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7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13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02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267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